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01-2025-12-03-20-28-26 Osteokalc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01-2025-12-03-20-33-10 CTX-1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Úprava frekvencí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Registrační list zdravotního výkonu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01-2025-12-03-20-28-26 Osteokalc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01-2025-12-03-20-33-10 CTX-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.12.2025  RNDr. Dagmar Gotzmannová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 xml:space="preserve">Kontaktní telefon, e-mail: 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9:44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5-12-03T19:44:00Z</dcterms:modified>
  <cp:revision>2</cp:revision>
  <dc:subject/>
  <dc:title>1</dc:title>
</cp:coreProperties>
</file>